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r Weight Loss Surgery Options</w:t>
      </w:r>
    </w:p>
    <w:p>
      <w:pPr>
        <w:pStyle w:val="Normal"/>
        <w:rPr/>
      </w:pPr>
      <w:r>
        <w:rPr/>
      </w:r>
    </w:p>
    <w:p>
      <w:pPr>
        <w:pStyle w:val="Normal"/>
        <w:rPr/>
      </w:pPr>
      <w:r>
        <w:rPr/>
        <w:t>Are you looking to lose weight?  If you are, you likely already know that you have a number of different options. For instance, you can go about losing weight naturally, with the use of exercise and healthy eating. You can also lose weight with the assistance of weight loss products, like diet pills. Another option that you have is weight loss surgery. Although all of the previous weight loss methods are popular, weight loss surgery is rapidly increasing in popularity.</w:t>
      </w:r>
    </w:p>
    <w:p>
      <w:pPr>
        <w:pStyle w:val="Normal"/>
        <w:rPr/>
      </w:pPr>
      <w:r>
        <w:rPr/>
      </w:r>
    </w:p>
    <w:p>
      <w:pPr>
        <w:pStyle w:val="Normal"/>
        <w:rPr/>
      </w:pPr>
      <w:r>
        <w:rPr/>
        <w:t>If you are interested in undergoing weight loss surgery, you are not alone.  As previously mentioned, weight loss surgery is increasing in popularity.  If you have never considered weight loss surgery before, you may be wondering what all of your options are. While there are a number of different weight loss surgical procedures that you can undergo, you will find that there are two main procedures. These procedures, which include gastric bypass surgery and lap-band surgery, are outlined below.</w:t>
      </w:r>
    </w:p>
    <w:p>
      <w:pPr>
        <w:pStyle w:val="Normal"/>
        <w:rPr/>
      </w:pPr>
      <w:r>
        <w:rPr/>
      </w:r>
    </w:p>
    <w:p>
      <w:pPr>
        <w:pStyle w:val="Normal"/>
        <w:rPr/>
      </w:pPr>
      <w:r>
        <w:rPr/>
        <w:t>Gastric bypass surgery is a weight loss surgery that involves the stapling of the stomach. That is why this procedure is also commonly referred to as stomach stapling.  When undergoing gastric bypass surgery, your surgeon will portion off some of your stomach, making a smaller pouch. Your intestine will then be rerouted, making it so that your food consumption only impacts a portion of your stomach.  This is what makes it possible for you lose weight with gastric bypass surgery.</w:t>
      </w:r>
    </w:p>
    <w:p>
      <w:pPr>
        <w:pStyle w:val="Normal"/>
        <w:rPr/>
      </w:pPr>
      <w:r>
        <w:rPr/>
      </w:r>
    </w:p>
    <w:p>
      <w:pPr>
        <w:pStyle w:val="Normal"/>
        <w:rPr/>
      </w:pPr>
      <w:r>
        <w:rPr/>
        <w:t>Although gastric bypass surgery is a great weight loss surgery to undergo, it isn’t right for everyone.  Most physicians require their patients to be around eighty pounds or more overweight. In some rare instances, those who are less than eighty pounds overweight are able to undergo gastric bypass surgery if their health is at risk or if they have other medical problems, such as diabetes.</w:t>
      </w:r>
    </w:p>
    <w:p>
      <w:pPr>
        <w:pStyle w:val="Normal"/>
        <w:rPr/>
      </w:pPr>
      <w:r>
        <w:rPr/>
      </w:r>
    </w:p>
    <w:p>
      <w:pPr>
        <w:pStyle w:val="Normal"/>
        <w:rPr/>
      </w:pPr>
      <w:r>
        <w:rPr/>
        <w:t>As previously stated, lap-band surgery is another weight loss surgery that is increasing in popularity.  Lap-band surgery is similar to gastric bypass surgery. When undergoing lap-band surgery, your stomach pouch is made smaller.  One of the few differences is that your stomach is not stapled, but an adjustable band is used. That is one of the reasons why lap-band surgery is so popular, as the band used can be completely removed or easily adjusted.</w:t>
      </w:r>
    </w:p>
    <w:p>
      <w:pPr>
        <w:pStyle w:val="Normal"/>
        <w:rPr/>
      </w:pPr>
      <w:r>
        <w:rPr/>
      </w:r>
    </w:p>
    <w:p>
      <w:pPr>
        <w:pStyle w:val="Normal"/>
        <w:rPr/>
      </w:pPr>
      <w:r>
        <w:rPr/>
        <w:t>Lap-band surgery and gastric bypass surgery are not the only weight loss surgeries available to you, but they are two of the most popular.  Thousands of Americans have undergone these two weight loss surgeries. For many individuals, weight loss surgery is a last resort.  Many who undergo weight loss surgery have not had success with losing weight any other way.  If you are interested in undergoing a weight loss surgical procedure, you will want to speak with your physician.</w:t>
      </w:r>
    </w:p>
    <w:p>
      <w:pPr>
        <w:pStyle w:val="Normal"/>
        <w:rPr/>
      </w:pPr>
      <w:r>
        <w:rPr/>
      </w:r>
    </w:p>
    <w:p>
      <w:pPr>
        <w:pStyle w:val="Normal"/>
        <w:rPr/>
      </w:pPr>
      <w:r>
        <w:rPr/>
        <w:t>One of the many reasons why it is important to speak with your doctor or another healthcare professional is because weight loss surgery isn’t right for everyone.  In addition to being at the “right,” weight, you also need to have the willpower to reduce your food consumption.  If you eat too much food, namely too much food for your stomach to hold, you can not only harm your weight loss progress, but you can also put your health at risk. That is why your weight loss surgery decision is not one that you can make alone; it is one that must be made in conjunction with a healthcare professional.</w:t>
      </w:r>
    </w:p>
    <w:p>
      <w:pPr>
        <w:pStyle w:val="Normal"/>
        <w:rPr/>
      </w:pPr>
      <w:r>
        <w:rPr/>
      </w:r>
    </w:p>
    <w:p>
      <w:pPr>
        <w:pStyle w:val="Normal"/>
        <w:rPr/>
      </w:pPr>
      <w:r>
        <w:rPr/>
        <w:t>PPPPP</w:t>
      </w:r>
    </w:p>
    <w:p>
      <w:pPr>
        <w:pStyle w:val="Normal"/>
        <w:rPr/>
      </w:pPr>
      <w:r>
        <w:rPr/>
      </w:r>
    </w:p>
    <w:p>
      <w:pPr>
        <w:pStyle w:val="Normal"/>
        <w:rPr/>
      </w:pPr>
      <w:r>
        <w:rPr/>
        <w:t>Word Count 5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3:39:00Z</dcterms:created>
  <dc:creator>Jennifer</dc:creator>
  <dc:description/>
  <dc:language>en-US</dc:language>
  <cp:lastModifiedBy>Jennifer</cp:lastModifiedBy>
  <dcterms:modified xsi:type="dcterms:W3CDTF">2007-06-17T05:03:00Z</dcterms:modified>
  <cp:revision>4</cp:revision>
  <dc:subject/>
  <dc:title>Your Weight Loss Surgery Options</dc:title>
</cp:coreProperties>
</file>